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октября 2020г.                       г. Дальнереченск</w:t>
        <w:tab/>
        <w:tab/>
        <w:tab/>
        <w:t xml:space="preserve">        № 746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росту  доход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нциала, оптимизации расходов и совершенств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ой  политики  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2018 по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исполнение распоряжения Администрации Приморского края от 21.09.2018г № 327-ра «Об утверждении Плана мероприятий по росту доходного потенциала, оптимизации расходов и совершенствованию долговой политики Приморского края на период с 2018 по 2024 годы», администрация  Дальнереченского городского округ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лан мероприятий по росту доходного потенциала, оптимизации расходов и совершенствованию долговой политики Дальнереченского городского округа на период с 2018 по 2024 годы (прилагается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остановление от 13.10.2016г. № 836 «Об утверждении Плана мероприятий Дальнереченского городского округа  на 2017г. и планов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18-2019г. по росту доходов, оптимизации расходов и совершенствованию   долговой   политики   Дальнереченского           горо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круга» 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тделу муниципальной службы, кадров и делопроизводства администрации Дальнереченского городского округа настоящее постановлени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 официальном  Интернет-сайте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Дальнереченского городского округа Ахметжанов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ind w:right="-645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 А.А.Чер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spacing w:lineRule="auto" w:line="240" w:before="0" w:after="120"/>
      <w:ind w:firstLine="2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3:14:00Z</dcterms:created>
  <dc:creator>User</dc:creator>
  <dc:description/>
  <cp:keywords/>
  <dc:language>en-US</dc:language>
  <cp:lastModifiedBy>Суровцева</cp:lastModifiedBy>
  <cp:lastPrinted>2015-06-01T10:58:00Z</cp:lastPrinted>
  <dcterms:modified xsi:type="dcterms:W3CDTF">2020-06-25T05:02:00Z</dcterms:modified>
  <cp:revision>16</cp:revision>
  <dc:subject/>
  <dc:title> </dc:title>
</cp:coreProperties>
</file>